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I. ПРОБЛЕМА ЖИЗН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Это то, что зовется вселенской Жизнью.</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3.).</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осподь сидит в сердце всех существ, включая их подобно машине при помощи его Май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XVIII.6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знающий Истину, Знание, Бесконечность - то есть Брахмана, будет наслаждаться вместе со все-мудрым Брахманом всеми объектами жела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ы видели, что Жизнь - это выдвижение вперед, при определенных космических обстоятельствах, Сознания-Силы, которая по своей природе бесконечна, абсолютна, беспрепятственна, неотъемлемо обладает собственным единством и блаженством, это Сознание-Сила Сатчитананды. Центральным обстоятельством этого космического процесса, насколько он видимо отличается от чистоты бесконечного Существования и само-обладания неделимой Энергией, является разделяющая способность Разума, затемненного неведением. Это поделенное действие неделимой Силы приводит к явлениям двойственностей, противоположностей, кажущимся отрицаниям природы Сатчитананды, которые существуют как низменные реальности для разума, но которые предстают только явлениями, неправильно представляющими множественную Реальность, для божественного космического Сознания, скрытого позади оболочки разума. Как следствие, мир кажется столкновением противостоящих истин, каждая из которых стремится исполнить себя, имеет право на исполнение, и поэтому мир кажется скопищем проблем и тайн, требующих разрешения, поскольку за всей этой мешаниной присутствует скрытая Истина и единство, проталкивающие с этим решением свою собственную манифестацию в мире.</w:t>
      </w:r>
    </w:p>
    <w:p>
      <w:pPr>
        <w:pStyle w:val="Style14"/>
        <w:ind w:firstLine="567"/>
        <w:jc w:val="both"/>
        <w:rPr>
          <w:rFonts w:ascii="Times New Roman" w:hAnsi="Times New Roman" w:cs="Times New Roman"/>
          <w:sz w:val="24"/>
        </w:rPr>
      </w:pPr>
      <w:r>
        <w:rPr>
          <w:rFonts w:cs="Times New Roman" w:ascii="Times New Roman" w:hAnsi="Times New Roman"/>
          <w:sz w:val="24"/>
        </w:rPr>
        <w:t>Это решение должно быть найдено разумом, но не только им; это решение должно найтись в Жизни, в акте бытия, как и в сознании бытия. сознание как Сила создало мировое движение со всеми его проблемами; сознание как Сила и должно решить эти проблемы и привести мировое движение к неизбежному исполнению его тайного смысла и развивающейся Истины. Но эта Жизнь принимала последовательно три обличия. Первое - материальное -погруженное сознание сокрыто в своем собственном поверхностно выраженном действии и формах, представляющих силу; ибо само сознание исчезает из вида в действии и теряется в форме. Второе - витальное - всплывающее сознание полу-представлено мощью жизни и процессом роста, деятельности и заката формы, полу-освобождено из своего первозданного заключения, оно должно завибрировать в мощи, задрожать как витальная страсть и удовлетворение или отвращение, но поначалу оно вовсе не такое и затем только постепенно несовершенно начинает вибрировать в свете как знании собственного само-существования, так и своего окружения. Третье - ментальное - всплывшее сознание отражает факт жизни в ментальном смысле как откликающееся восприятие и идея, в то время как сама ментальная идея стремится в качестве новой идеи стать фактом жизни, модифицирует внутреннее существование и пытается приспособить к себе внешнее. Здесь, в разуме, сознание высвобождено из своего заключения в акте и форме собственной силы; но оно еще не стало господином действия и формы, поскольку всплыло как индивидуальное сознание и поэтому осознает только фрагментарное движение собственной тотальной деятельности.</w:t>
      </w:r>
    </w:p>
    <w:p>
      <w:pPr>
        <w:pStyle w:val="Style14"/>
        <w:ind w:firstLine="567"/>
        <w:jc w:val="both"/>
        <w:rPr>
          <w:rFonts w:ascii="Times New Roman" w:hAnsi="Times New Roman" w:cs="Times New Roman"/>
          <w:sz w:val="24"/>
        </w:rPr>
      </w:pPr>
      <w:r>
        <w:rPr>
          <w:rFonts w:cs="Times New Roman" w:ascii="Times New Roman" w:hAnsi="Times New Roman"/>
          <w:sz w:val="24"/>
        </w:rPr>
        <w:t>Узел проблемы человеческой жизни здесь. Человек - ментальное существо, его ментальное сознание работает как ментальная сила, и человек осознает себя частью вселенской силы и жизни, но поскольку не обладает знанием своей универсальности или даже тотальности собственного бытия, то неспособен иметь дело ни с жизнью вообще, ни с собственной жизнью в подлинно действенном и победоносном движении мастерства. Он стремится познать Материю, чтобы стать господином материального окружения, стремится познать Жизнь, чтобы стать господином витального существования, стремится познать Разум, чтобы стать господином великого тусклого движения ментальности, в котором он предстоит не только пучком света само-знания подобно животному, но также все более и более становится пленником растущего знания. Так человек стремится узнать себя, чтобы стать господином себя и знать мир, чтобы стать властелином мира. Это побуждение Существования в нем, необходимость Сознания, которое он представляет, это толчок Силы, отражающийся в его жизни, тайная воля Сатчитананды, появляющаяся в качестве индивида в мире, где Он выражает Себя и в то же время кажется, что и отрицает Самого Себя. Найти условия, при которых удовлетворяется этот толчок - вот та проблема, которую человек всегда должен стремиться разрешить, и к этому он понуждается самой природой собственного существования и Божеством, расположенным в нем; и пока проблема не будет решена, побуждение удовлетворено, человеческая раса не сможет успокоиться, отойти от своей работы. Либо человек должен исполнить себя, удовлетворив Божественное в себе, либо он должен произвести новое более величественное существо, более способное на это удовлетворение. Человек либо сам должен стать божественным, либо уступить место сверхчеловеку.</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Это вытекает из самой логики вещей, поскольку раз уж ментальное сознание человека является не полностью освещенным сознанием, полностью освободившимся от затемнения Материей, а только промежуточным членом в цепи великого возникновения, то линия эволюционного создания, в котором появился человек, не может остановиться на человеке, а должна идти либо за пределы теперешнего термина в человеке, либо за пределы его самого, если у него нет сил идти дальше. Ментальная идея, силящаяся стать фактом жизни, должна идти дальше до тех пор, пока не станет целостной Истиной существования, освобождающей себя из своей обертки, не станет открытой и последовательно исполненной в свете созна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II. ДВОЙНАЯ ДУША В ЧЕЛОВЕК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I. ПРОБЛЕМА ЖИЗН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4:00Z</dcterms:created>
  <dc:creator>mironov</dc:creator>
  <dc:description/>
  <dc:language>en-US</dc:language>
  <cp:lastModifiedBy>mironov</cp:lastModifiedBy>
  <dcterms:modified xsi:type="dcterms:W3CDTF">1999-04-16T09:57:00Z</dcterms:modified>
  <cp:revision>5</cp:revision>
  <dc:subject/>
  <dc:title>Глава XXII</dc:title>
</cp:coreProperties>
</file>